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</w:t>
            </w:r>
            <w:r>
              <w:rPr>
                <w:b w:val="false"/>
                <w:caps/>
                <w:lang w:val="pt-BR"/>
              </w:rPr>
              <w:t xml:space="preserve">teoria geral de administração 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1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10"/>
                <w:szCs w:val="20"/>
                <w:lang w:val="pt-BR"/>
              </w:rPr>
            </w:r>
          </w:p>
        </w:tc>
      </w:tr>
      <w:tr>
        <w:trPr>
          <w:trHeight w:val="30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1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2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      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 xml:space="preserve">Bases históricas. Abordagens clássicas, humanistas e organizacionais. Novas configurações organizacionais. Organização. Planejamento. Direção: comunicação, tomada de decisão, poder e autoridade. </w:t>
            </w:r>
            <w:r>
              <w:rPr>
                <w:b w:val="false"/>
                <w:lang w:val="pt-BR"/>
              </w:rPr>
              <w:t>Controle e coordenação. As funções administrativas frente às novas Tendências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lang w:val="pt-BR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espertar no aluno o interesse pelas teorias administrativas levando-o a trabalhar com os diversos conceitos que as fundamentam; fazê-lo conhecer o que é administrar organizações em geral; torná-lo apto a motivar e aumentar o desempenho empresa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Definindo as organizações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>
                <w:sz w:val="20"/>
                <w:szCs w:val="20"/>
              </w:rPr>
              <w:t>2 – Significad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Conceito e importância da Administração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A importância Social da Administração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rocesso Administrativo: Planejamento, Organização, Execução e Controle.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O papel dos gerentes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tividades dos Ger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Competências Gerenc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O executiv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Escola Clássica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Henri Fayol e a Escola do Processo de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Funç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– Max Weber e o Estudo da Burocraci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 – Frederick Taylor e a Administração 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– Ford e a linha de montag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Modelo japonês de administr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Cultura n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Cul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Tendências no Camp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de Cas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ates e reflexões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6"/>
                <w:szCs w:val="20"/>
                <w:lang w:val="pt-BR"/>
              </w:rPr>
            </w:pPr>
            <w:r>
              <w:rPr>
                <w:b w:val="false"/>
                <w:i/>
                <w:iCs/>
                <w:sz w:val="6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ção Artigos Científicos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as Bimestrais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 6ª ed. Rio de Janeiro: Campus, 198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0  de fevereiro de 201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</w:t>
        <w:tab/>
        <w:tab/>
        <w:t xml:space="preserve">    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1:22:00Z</dcterms:created>
  <dc:creator>Márcio</dc:creator>
  <dc:description/>
  <cp:keywords/>
  <dc:language>en-US</dc:language>
  <cp:lastModifiedBy>joana</cp:lastModifiedBy>
  <cp:lastPrinted>2012-11-06T20:23:00Z</cp:lastPrinted>
  <dcterms:modified xsi:type="dcterms:W3CDTF">2012-11-06T22:24:00Z</dcterms:modified>
  <cp:revision>4</cp:revision>
  <dc:subject/>
  <dc:title>         “Faculdades Integradas "Urubupungá"</dc:title>
</cp:coreProperties>
</file>